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9.11. 2018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55176761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2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9.11. 2018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56309436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2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оку    10   Паспорта    муниципальной     программы    ЗАТ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7 942 5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4 433 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50 468 5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43 768 5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 8 Паспорта муниципальной программы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7 942 500,00 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3 040 329,87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4 433 600,13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50 468 570,00 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43 768 570,00 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2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2-04T01:59:00Z</dcterms:modified>
  <cp:revision>8</cp:revision>
  <dc:subject/>
  <dc:title/>
</cp:coreProperties>
</file>